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梦想剧场”参与表演者信息登记表</w:t>
      </w:r>
    </w:p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6"/>
        <w:gridCol w:w="1007"/>
        <w:gridCol w:w="284"/>
        <w:gridCol w:w="320"/>
        <w:gridCol w:w="932"/>
        <w:gridCol w:w="264"/>
        <w:gridCol w:w="1269"/>
        <w:gridCol w:w="660"/>
        <w:gridCol w:w="874"/>
        <w:gridCol w:w="156"/>
        <w:gridCol w:w="1381"/>
      </w:tblGrid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　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　历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性　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曾用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出生日期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民　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笔　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普通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差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婚　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籍　贯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照　片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照片文件小于１Ｍ</w:t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现在单位</w:t>
            </w:r>
          </w:p>
        </w:tc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任何职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兼任职务</w:t>
            </w:r>
          </w:p>
        </w:tc>
        <w:tc>
          <w:tcPr>
            <w:tcW w:w="7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特　长</w:t>
            </w:r>
          </w:p>
        </w:tc>
        <w:tc>
          <w:tcPr>
            <w:tcW w:w="7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联系电话</w:t>
            </w:r>
          </w:p>
        </w:tc>
        <w:tc>
          <w:tcPr>
            <w:tcW w:w="7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通信地址</w:t>
            </w:r>
          </w:p>
        </w:tc>
        <w:tc>
          <w:tcPr>
            <w:tcW w:w="7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在影视作品中曾担任过何种工作（不含演员工作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有何特长及爱好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驾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骑马 □游泳 □射击 □武术 □杂技 □拳击 □绘画 □雕塑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声乐 □乐器 □舞蹈 □戏曲 □书法 其它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/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掌握语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语种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阅读书报 □一般会话 □同期录音</w:t>
            </w:r>
          </w:p>
        </w:tc>
      </w:tr>
      <w:tr>
        <w:trPr/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语种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阅读书报 □一般会话 □同期录音</w:t>
            </w:r>
          </w:p>
        </w:tc>
      </w:tr>
      <w:tr>
        <w:trPr/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语种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阅读书报 □一般会话 □同期录音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表演概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时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戏剧／影视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剧　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拍摄单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角色名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获何奖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有何文章论文及著作</w:t>
            </w:r>
          </w:p>
        </w:tc>
        <w:tc>
          <w:tcPr>
            <w:tcW w:w="6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备　注</w:t>
            </w:r>
          </w:p>
        </w:tc>
        <w:tc>
          <w:tcPr>
            <w:tcW w:w="6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此表信息供内部查询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32:00Z</dcterms:created>
  <dc:creator>葛亮</dc:creator>
  <dc:description/>
  <dc:language>en-US</dc:language>
  <cp:lastModifiedBy>gl</cp:lastModifiedBy>
  <dcterms:modified xsi:type="dcterms:W3CDTF">2002-04-27T02:12:00Z</dcterms:modified>
  <cp:revision>3</cp:revision>
  <dc:subject/>
  <dc:title>“梦想剧场”参与表演者信息登记表</dc:title>
</cp:coreProperties>
</file>